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 Ó 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nr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______________________r. w Pozn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iastem Poznań</w:t>
      </w:r>
      <w:r>
        <w:rPr>
          <w:rFonts w:cs="Arial" w:ascii="Arial" w:hAnsi="Arial"/>
          <w:sz w:val="22"/>
          <w:szCs w:val="22"/>
        </w:rPr>
        <w:t xml:space="preserve"> Zespołem Szkół Przemysłu Spożywczego z siedzibą w Poznaniu, ul. Warzywna 19, 61-658 Poznań, NIP: 2090001440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uzannę Szmyt – dyrektora szkoł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w dalszej treści umowy </w:t>
      </w:r>
      <w:r>
        <w:rPr>
          <w:rFonts w:cs="Arial" w:ascii="Arial" w:hAnsi="Arial"/>
          <w:b/>
          <w:bCs/>
          <w:sz w:val="22"/>
          <w:szCs w:val="22"/>
        </w:rPr>
        <w:t>“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br/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_ </w:t>
      </w:r>
      <w:r>
        <w:rPr>
          <w:rFonts w:cs="Arial" w:ascii="Arial" w:hAnsi="Arial"/>
          <w:i/>
          <w:sz w:val="22"/>
          <w:szCs w:val="22"/>
        </w:rPr>
        <w:t>–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wanym/zwaną w dalszej treści Umowy </w:t>
      </w:r>
      <w:r>
        <w:rPr>
          <w:rFonts w:cs="Arial" w:ascii="Arial" w:hAnsi="Arial"/>
          <w:b/>
          <w:sz w:val="22"/>
          <w:szCs w:val="22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ch dalej także łącznie </w:t>
      </w:r>
      <w:r>
        <w:rPr>
          <w:rFonts w:cs="Arial" w:ascii="Arial" w:hAnsi="Arial"/>
          <w:b/>
          <w:sz w:val="22"/>
          <w:szCs w:val="22"/>
        </w:rPr>
        <w:t>„Stronami</w:t>
      </w:r>
      <w:r>
        <w:rPr>
          <w:rFonts w:cs="Arial" w:ascii="Arial" w:hAnsi="Arial"/>
          <w:sz w:val="22"/>
          <w:szCs w:val="22"/>
        </w:rPr>
        <w:t>” lub każde z osobna</w:t>
      </w:r>
      <w:r>
        <w:rPr>
          <w:rFonts w:cs="Arial" w:ascii="Arial" w:hAnsi="Arial"/>
          <w:b/>
          <w:sz w:val="22"/>
          <w:szCs w:val="22"/>
        </w:rPr>
        <w:t xml:space="preserve"> „Stroną”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AMBUŁA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Niniejsza umowa została zawarta na potrzeby realizacji projektu pn. „Utworzenie i funkcjonowanie Branżowego Centrum Umiejętności w dziedzinie piekarstwa” w ramach Krajowego Planu Odbudowy i Zwiększenia Odporności, Komponent A „Odporność i konkurencyjność gospodarki”, Inwestycja A.3.1.1. „Wsparcie rozwoju nowoczesnego kształcenia zawodowego, szkolnictwa wyższego oraz uczenia się przez całe życie”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Umowa zawarta została zgodnie z art. 2 ust. 1 pkt 1 ustawy z dnia 11 września 2019 r. 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zgodniły co następuje: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TextBodyIndent"/>
        <w:spacing w:lineRule="auto" w:line="360"/>
        <w:ind w:left="0" w:hanging="0"/>
        <w:jc w:val="left"/>
        <w:rPr>
          <w:rFonts w:cs="Arial"/>
          <w:spacing w:val="10"/>
          <w:sz w:val="22"/>
          <w:szCs w:val="22"/>
        </w:rPr>
      </w:pPr>
      <w:r>
        <w:rPr>
          <w:rFonts w:cs="Arial"/>
          <w:sz w:val="22"/>
          <w:szCs w:val="22"/>
        </w:rPr>
        <w:t>Przedmiotem niniejszej umowy jest dostarczenie przez Wykonawcę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pacing w:val="10"/>
          <w:sz w:val="22"/>
          <w:szCs w:val="22"/>
        </w:rPr>
        <w:t xml:space="preserve">opracowań materiałów szkoleniowych, filmów instruktażowych do samodzielnego uczenia się z wykorzystaniem platformy LMS i INFOZAWODOWE 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/>
          <w:iCs/>
          <w:color w:val="FF0000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RMINY I ZOBOWIĄZAN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przedmiotu zamówienia w terminie do 31.01.2026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ze posiada niezbędne umiejętności, wiedzę, środki i doświadczenie do wykonania usługi, o której mowa w § 1 Umowy i zobowiązuje się ją wykonać z najwyższą starannością oraz obowiązującymi w tym zakresie przepisami prawa, zgodnie z wymaganiami określonymi w załączniku nr 1 do umowy i przedłożoną ofertą, stanowiącą integralną część niniejszej Umowy (załącznik nr 2 do Umowy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color w:val="000000"/>
          <w:sz w:val="22"/>
          <w:szCs w:val="22"/>
        </w:rPr>
        <w:t>podstawie niniejszej Umowy Wykonawca zobowiązuje się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półpracy z Zamawiającym na każdym etapie realizacji Umowy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każdorazowo na żądanie Zamawiającego pełnej informacji na temat stanu realizacji Umowy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formowania Zamawiającego o wszystkich zdarzeniach mających lub mogących mieć wpływ na realizację przedmiotu umowy, w tym o wszczęciu wobec Wykonawcy postępowania egzekucyjnego, naprawczego, likwidacyjnego lub innego, a także o innych istotnych zdarzeniach, w szczególności ogłoszeniu upadłości – następnego dnia od dnia jej ogłosz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 xml:space="preserve">Zamawiający z weryfikacji </w:t>
      </w:r>
      <w:r>
        <w:rPr>
          <w:rFonts w:cs="Arial" w:ascii="Arial" w:hAnsi="Arial"/>
          <w:sz w:val="22"/>
          <w:szCs w:val="24"/>
        </w:rPr>
        <w:t>przekazywanych materiałów, sporządza Protokół odbioru, który podpisują obie stron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 przypadku zastrzeżeń do jakości lub sposobu realizacji usługi, Wykonawca na wezwanie Zamawiającego zobowiązany będzie do usunięcia wad i uchybień, w terminie wskazanym w wezwaniu, pod rygorem prawa naliczenia kar umownych w przypadku nie zastosowania się do wezwania i nałożonego termin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WARUNKI PŁATNOŚCI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awidłową realizację Przedmiotu Umowy Zamawiający zapłaci Wykonawcy wynagrodzenie łączne w wysokości maksymalnie _______________________________ PLN brutto (słownie: __________________________________), w tym ______________________ PLN netto (słownie____________________________) i _________________________PLN podatek od towarów i usług VAT (słownie: ____________________________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obejmuje wszystkie koszty związane z wykonaniem Przedmiotu Umowy. Również te, które nie wynikają w sposób oczywisty z niniejszej Umowy, a są niezbędne do wykonania zamówieni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do żądania zmiany wynagrodzenia, określonego w ust. 1 niniejszego paragraf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nagrodzenie będzie płatne na podstawie prawidłowo wystawionej faktury VAT w terminie 21 dni od daty jej otrzymania przez Zamawiającego. Płatność wynagrodzenia będzie następować przelewem na rachunek bankowy Wykonawcy, a za dzień płatności będzie uważany dzień wydania dyspozycji operacji na rachunku bankowym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Podstawą wystawienia przez Wykonawcę faktury VAT jest podpisany przez Zamawiającego protokół stwierdzający dokonanie odbioru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iż jest płatnikiem podatku od towarów i usług VAT i otrzymał numer identyfikacyjny NIP 2090001440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wystawienia faktury papierowej, musi ona zawierać następujące dane:</w:t>
      </w:r>
    </w:p>
    <w:p>
      <w:pPr>
        <w:pStyle w:val="Akapitzlist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  <w:u w:val="single"/>
        </w:rPr>
        <w:t>NABYWCA: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Miasto Poznań, </w:t>
        <w:br/>
        <w:t xml:space="preserve">pl. Kolegiacki 17, </w:t>
        <w:br/>
        <w:t xml:space="preserve">61-841 Poznań, </w:t>
        <w:br/>
        <w:t>NIP 2090001440</w:t>
        <w:br/>
      </w:r>
      <w:r>
        <w:rPr>
          <w:rFonts w:cs="Arial" w:ascii="Arial" w:hAnsi="Arial"/>
          <w:sz w:val="22"/>
          <w:szCs w:val="22"/>
          <w:u w:val="single"/>
        </w:rPr>
        <w:t>ODBIORCA:</w:t>
      </w:r>
      <w:r>
        <w:rPr>
          <w:rFonts w:cs="Arial" w:ascii="Arial" w:hAnsi="Arial"/>
          <w:sz w:val="22"/>
          <w:szCs w:val="22"/>
        </w:rPr>
        <w:t xml:space="preserve"> </w:t>
        <w:br/>
        <w:t>Zespół Szkół Przemysłu Spożywczego</w:t>
        <w:br/>
        <w:t xml:space="preserve">ul. Warzywna 19, 61-658 Poznań, </w:t>
      </w:r>
    </w:p>
    <w:p>
      <w:pPr>
        <w:pStyle w:val="Heading3"/>
        <w:spacing w:lineRule="auto" w:line="276" w:before="0" w:after="0"/>
        <w:ind w:left="709" w:right="118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opiskiem: </w:t>
      </w:r>
      <w:r>
        <w:rPr>
          <w:rFonts w:cs="Arial" w:ascii="Arial" w:hAnsi="Arial"/>
          <w:color w:val="000000"/>
          <w:sz w:val="22"/>
          <w:szCs w:val="22"/>
        </w:rPr>
        <w:t>projekt „</w:t>
      </w:r>
      <w:r>
        <w:rPr>
          <w:rFonts w:eastAsia="Calibri" w:cs="Arial" w:ascii="Arial" w:hAnsi="Arial"/>
          <w:color w:val="000000"/>
          <w:sz w:val="22"/>
          <w:szCs w:val="22"/>
        </w:rPr>
        <w:t>Utworzenie i funkcjonowanie Branżowego Centrum Umiejętności w dziedzinie Piekarstwa”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skazuje, iż zapłata wynagrodzenia powinna mieć miejsce na następujący rachunek bankowy: ____________________________________________________, który zostanie wskazany przez Wykonawcę w dokumentach faktur VAT, wystawionych w związku z wykonaniem niniejszej Umowy. Wykonawca oświadcza, iż powyższy rachunek stanowi rachunek rozliczeniowy w rozumieniu art. 49 ust. 1 pkt 1 ustawy z dnia 29 sierpnia 1997 r. Prawo bankowe (tj. Dz. U. z 2020 r., poz. 1896 ze zm.) i znajduje się w elektronicznym wykazie czynnych podatników VAT, o którym mowa w art. 96b ust. 1 pkt 2) ustawy z dnia 11 marca 2004 r. o podatku od towarów i usług (tj. Dz.U z 2021 r., poz. 685 ze zm.). </w:t>
      </w:r>
      <w:r>
        <w:rPr>
          <w:rFonts w:cs="Arial" w:ascii="Arial" w:hAnsi="Arial"/>
          <w:sz w:val="22"/>
          <w:szCs w:val="22"/>
          <w:lang w:eastAsia="zh-CN"/>
        </w:rPr>
        <w:t>Wykonawca oświadcza, iż jest świadomy obowiązku dokonania przez Zamawiającego płatności z zachowaniem mechanizmu podzielonej płatności, o którym mowa w art. 108a ustawy z dnia 11 marca 2004 r. o podatku od towarów i usług (tj. Dz.U z 2021 r., poz. 685 ze zm.) oraz o zakresie solidarnej odpowiedzialności Zamawiającego wynikającej z art. 117b i 117ba ustawy z dnia 29 sierpnia 1997 r. Ordynacja podatkowa (tj. z 2021 r., poz. 1540 z późn. zm.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śli wskazany przez Wykonawcę rachunek bankowy nie będzie rachunkiem rozliczeniowym i nie będzie wskazany w elektronicznym wykazie czynnych podatników VAT, o których mowa w ust. 9 Umowy, wówczas Zamawiający wstrzyma płatność do czasu przedstawienia przez Wykonawcę prawidłowego rachunku, umożliwiającego dokonanie płatności z zachowaniem wymogów mechanizmu podzielonej płatności i na rachunek wskazany w</w:t>
      </w:r>
      <w:r>
        <w:rPr>
          <w:rFonts w:cs="Arial" w:ascii="Arial" w:hAnsi="Arial"/>
          <w:sz w:val="22"/>
          <w:szCs w:val="22"/>
        </w:rPr>
        <w:t xml:space="preserve"> wykazie czynnych podatników VAT</w:t>
      </w:r>
      <w:r>
        <w:rPr>
          <w:rFonts w:cs="Arial" w:ascii="Arial" w:hAnsi="Arial"/>
          <w:color w:val="000000"/>
          <w:sz w:val="22"/>
          <w:szCs w:val="22"/>
        </w:rPr>
        <w:t xml:space="preserve"> i poinformuje Wykonawcę o takim wstrzymaniu płatności i jego przyczyna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nie będzie ponosił wobec Wykonawcy odpowiedzialności w przypadku zapłaty wynagrodzenia po terminie, spowodowanej nieposiadaniem lub niewskazaniem </w:t>
      </w:r>
      <w:r>
        <w:rPr>
          <w:rFonts w:cs="Arial" w:ascii="Arial" w:hAnsi="Arial"/>
          <w:sz w:val="22"/>
          <w:szCs w:val="22"/>
        </w:rPr>
        <w:t>rachunku rozliczeniowego i niezgodnością numeru rachunku bankowego wskazanego w elektronicznym wykazie czynnych podatników VAT, skutkującego wstrzymaniem płatności zgodnie z ust. 10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 i ODPOWIEDZIALNOŚĆ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obciążyć Wykonawcę następującymi karami umownym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terminu wykonania Przedmiotu Umowy, wskazanego w § 2 ust. 1 Umowy, w wysokości 1% wartości całkowitego wynagrodzenia brutto, wskazanego w § 4 ust. 1 Umowy za każdy dzień zwłoki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trzymania terminu powiadomienia o zawartej umowie z podwykonawcą, zgodnie z § 6 ust. 3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cs="Arial" w:ascii="Arial" w:hAnsi="Arial"/>
          <w:sz w:val="22"/>
          <w:szCs w:val="22"/>
        </w:rPr>
        <w:t>, w wysokości 0,1% wartości całkowitego wynagrodzenia brutto, wskazanego w § 4 ust. 1 Umowy za każdy dzień zwłoki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łoki w usunięciu wad i uchybień wskazanych w wezwaniu, w terminie wskazanym w wezwaniu, o którym mowa w §2 ust. 7., w wysokości 1% wartości całkowitego wynagrodzenia brutto, wskazanego w § 4 ust. 1 Umowy za każdy dzień zwłoki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strzeżeniem ust. 4, w przypadku odstąpienia przez Zamawiającego od Umowy z przyczyn zależnych od Wykonawcy w wysokości 10% wynagrodzenia brutto wskazanego w § 4 ust. 1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dstąpienia przez Zamawiającego od Umowy z uwagi na zwłokę Wykonawcy w wykonaniu Przedmiotu Umowy,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sunięcia przez Wykonawcę i uchybień stwierdzonych podczas odbioru Przedmiotu Umowy i wskazanych w wezwaniu, o którym mowa w §2 ust. 7, będzie skutkować odstąpieniem od Umowy przez Zamawiającego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będzie uprawniony jedynie do żądania zapłaty kary umownej za odstąpienie od Umowy i nie będzie uprawniony do żądania także kary umownej za zwłokę w wykonaniu Przedmiotu Umowy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 poszanowaniem uregulowania art. 15r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ust. 1 ustawy z dnia 2 marca 2020 r. o szczególnych rozwiązaniach związanych z zapobieganiem, przeciwdziałaniem i zwalczaniem COVID-19, innych chorób zakaźnych oraz wywołanych nimi sytuacji kryzysowych (t.j. Dz. U. z 2020 r., poz. 1842 ze zm.), Zamawiający może potrącić z przysługującego Wykonawcy wynagrodzenia wierzytelność z tytułu kar umownych należnych mu od Wykonawcy, na co ten wyraża zgodę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wynikających z niniejszej umowy nie może przekroczyć 20% całkowitego wynagrodzenia brutto określonego w § 4 ust. 1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zastrzegają sobie prawo do dochodzenia odszkodowania przewyższającego wartość kar umownych, na zasadach ogóln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Wykonawca ponosi odpowiedzialność za szkodę wyrządzoną Zamawiającemu w związku z niewykonaniem lub nienależytym wykonaniem umowy, w tym za utratę finansowania zadania z </w:t>
      </w:r>
      <w:r>
        <w:rPr>
          <w:rFonts w:cs="Arial" w:ascii="Arial" w:hAnsi="Arial"/>
          <w:sz w:val="22"/>
          <w:szCs w:val="22"/>
        </w:rPr>
        <w:t>Wielkopolskiego Regionalnego Programu Operacyjnego na lata 2014-202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oraz wszelkie inne kary umowne, odszkodowania, straty poniesione przez Zamawiającego związane z niedotrzymaniem warunków realizacji Projektu pn.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ENIGMA – Wsparcie nauczania matematyki i informatyki w szkołach podstawowych i ponadpodstawowych Metropolii Poznań</w:t>
      </w:r>
      <w:r>
        <w:rPr>
          <w:rFonts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rzez Zamawiającego w związku z niewykonaniem lub nienależytym wykonaniem umowy przez Wykonawcę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  <w:shd w:fill="FFFFFF" w:val="clear"/>
        </w:rPr>
      </w:pPr>
      <w:r>
        <w:rPr>
          <w:rFonts w:cs="Tahoma" w:ascii="Tahoma" w:hAnsi="Tahoma"/>
          <w:color w:val="FF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WYKONAWSTWO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może powierzyć wykonanie Umowy osobom trzecim pod warunkiem spełnienia obowiązków określonych w ust. 2 i 3 niniejszego paragrafu oraz uprzedniego uzyskania pisemnej zgody Zamawiającego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dpowiada za działania, uchybienia i zaniedbania osób, o których mowa w ust. 1 jak za własn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każdorazowo winien powiadomić Zamawiającego pisemnie lub drogą poczty elektronicznej na adres email Zamawiającego wskazany w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§ 9 ust. 1 pkt 3) Umowy </w:t>
      </w:r>
      <w:r>
        <w:rPr>
          <w:rFonts w:cs="Arial" w:ascii="Arial" w:hAnsi="Arial"/>
          <w:color w:val="000000"/>
          <w:sz w:val="22"/>
          <w:szCs w:val="22"/>
        </w:rPr>
        <w:t>o zawartej umowie z podwykonawcą, wskazać podwykonawcę oraz zakres powierzonych zadań nie później niż w dniu jej zawarci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wykonanie jakiejkolwiek części umowy przez osoby, o których mowa w ust. 1, nie zwalnia Wykonawcy z jego zobowiązań wynikających z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y, o których mowa w ust. 1, muszą spełniać wymagania określone jak dla Wykonawcy powierzonej części zadania, zgodnie z załącznikiem nr 1 do niniejszej Umow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MIANA UMOWY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przewidują możliwość zmiany postanowień zawartej Umowy w stosunku do treści oferty, w przypadku wystąpienia co najmniej jednej okoliczności wymienionych poniżej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426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miana terminu wykonania Przedmiotu Umowy odpowiadająca okresowi przerwy w wykonaniu Umowy z powodu działania siły wyższej lub opóźnienia w wykonaniu Umowy z tego powodu – przez siłę wyższą rozumie się zdarzenie niezależne od Wykonawcy, nie wynikające z jego problemów organizacyjnych, którego Strony umowy nie mogły przewidzieć, któremu nie mogły zapobiec, ani któremu nie mogły przeciwdziałać, a które uniemożliwiają Wykonawcy wykonanie w części lub w całości jego zobowiązania wynikającego z niniejszej Umowy; Strony uznają za siłę wyższą, w szczególności następujące zdarzenia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134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pidemia, huragany, powodzie, trzęsienie ziemi i inne zdarzenia stanowiące efekt działań elementarnych sił przyrody,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134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nty, niepokoje, strajki, blokady dróg, wojna, wypadek, stan wyjątk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azie zmiany powszechnie obowiązujących przepisów prawa (</w:t>
      </w:r>
      <w:r>
        <w:rPr>
          <w:rFonts w:cs="Arial" w:ascii="Arial" w:hAnsi="Arial"/>
          <w:bCs/>
          <w:color w:val="000000"/>
          <w:sz w:val="22"/>
          <w:szCs w:val="22"/>
        </w:rPr>
        <w:t>jeżeli zmiany te będą miały wpływ na koszty świadczenia usługi przez Wykonawcę)</w:t>
      </w:r>
      <w:r>
        <w:rPr>
          <w:rFonts w:cs="Arial" w:ascii="Arial" w:hAnsi="Arial"/>
          <w:bCs/>
          <w:sz w:val="22"/>
          <w:szCs w:val="22"/>
        </w:rPr>
        <w:t xml:space="preserve"> w zakresie: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ad podlegania ubezpieczeniom społecznym lub ubezpieczeniu zdrowotnemu lub wysokości stawki składki na ubezpieczenia społeczne lub zdrowotne, lub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 lub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sokości stawek podatku od towarów i usług VAT lub podatku akcyzoweg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miana wynagrodzenia Wykonawcy w zakresie czynności fakturowanych po wejściu w życie ustawowej zmiany w wysokości proporcjonalnej do wpływu zmian stanu prawnego na koszty wykonania Umowy (w oparciu o szczegółową kalkulację wraz z uzasadnieniem przedstawionych przez Wykonawcę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overflowPunct w:val="false"/>
        <w:autoSpaceDE w:val="false"/>
        <w:spacing w:lineRule="auto" w:line="336" w:before="0" w:after="0"/>
        <w:ind w:left="851" w:hanging="42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dokumentowanych działań osób, podmiotów trzecich (niezwiązanych z żadną ze Stron) lub organów władzy publicznej, które spowodują przerwanie lub opóźnienie realizacji Przedmiotu Umowy w całości bądź w istotnym zakresie – w przypadku, jeśli działania osób, podmiotów trzecich lub organów władzy publicznej wpływają na możliwość wykonywania istotnej części lub całości Przedmiotu Umowy – odpowiednia, zmiana terminu realizacji Przedmiotu Umowy o czas przestoj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>W przypadku, gdy okoliczności związane z występowaniem na terenie Rzeczypospolitej Polskiej stanu zagrożenia epidemicznego lub epidemii w związku z zakażeniami wirusem SARS-CoV-2 uniemożliwią lub będą wiązać się ze znacznym ryzykiem braku możliwości prawidłowej realizacji Przedmiotu Umowy - odpowiednia, odpowiadająca tym okolicznościom - zmiana terminu wykonania Przedmiotu Umowy i/lub wynagrodzenia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>W razie zmiany zapisów wniosku o dofinansowanie projektu, w tym ewentualnych zmian terminów wykonania przedmiotu umowy określonych w niniejszej umowie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>Zmiana harmonogramów realizacji usługi w trakcie trwania umowy, wyłącznie w uzasadnionych przypadkach, każdorazowo z zachowaniem optymalizacji dopasowania ich do specyfiki, potrzeb i możliwości uczestników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graniczenia przez Zamawiającego zakresu usługi, których nie można było przewidzieć w chwili zawierania Umowy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ystkie powyższe postanowienia, stanowią katalog zmian, na które Zamawiający może wyrazić zgodę, jeżeli Wykonawca wykaże we wniosku o zmianę wpływ danego czynnika na realizację Przedmiotu zamówienia. Zamawiający wyraża zgodę na zmianę Umowy w przypadku wskazanym w 15r ust. 4 ustawy z dnia 2 marca 2020 r. o szczególnych rozwiązaniach związanych z zapobieganiem, przeciwdziałaniem i zwalczaniem COVID-19, innych chorób zakaźnych oraz wywołanych nimi sytuacji kryzysowych (t.j. Dz. U. z 2020 r., poz. 1842 ze zm.)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iż jest mu znana regulacja art. 15 r ustawy z dnia 2 marca 2020 r. o szczególnych rozwiązaniach związanych z zapobieganiem, przeciwdziałaniem i zwalczaniem COVID-19, innych chorób zakaźnych oraz wywołanych nimi sytuacji kryzysowych (t.j. Dz. U. z 2020 r., poz. 1842 ze zm.) dotycząca obowiązków informacyjnych i trybu wnioskowania o zmianę Umowy w związku z wpływem COVID-19 na wykonanie Umowy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stanowi zmiany Umowy:</w:t>
      </w:r>
    </w:p>
    <w:p>
      <w:pPr>
        <w:pStyle w:val="ListParagraph1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danych związanych z obsługą administracyjno-organizacyjną Umowy;</w:t>
      </w:r>
    </w:p>
    <w:p>
      <w:pPr>
        <w:pStyle w:val="ListParagraph1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danych teleadresowych, zmiana osób wskazanych do wykonywania zakresu Umowy lub kontaktów między Stron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Wszelkie zmiany i uzupełnienia treści Umowy wymagają formy pisemnej w postaci aneksu podpisanego przez obie Strony pod rygorem nieważnośc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DSTĄPIENIE OD UMOWY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istotnej zmiany okoliczności powodujących, że wykonanie Umowy nie leży w interesie publicznym, czego nie można było przewidzieć w chwili zawarcia Umowy, Zamawiający może odstąpić od Umowy w terminie 30 dni od powzięcia wiadomości o zaistnieniu tych okoliczności.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357" w:hanging="357"/>
        <w:jc w:val="both"/>
        <w:rPr>
          <w:rStyle w:val="Brak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Zamawiający ma prawo odstąpić od Umowy ze skutkiem na chwilę złożenia oświadczenia o odstąpieniu</w:t>
      </w:r>
      <w:r>
        <w:rPr>
          <w:rStyle w:val="Brak"/>
          <w:rFonts w:eastAsia="Calibri" w:cs="Arial" w:ascii="Arial" w:hAnsi="Arial"/>
          <w:bCs/>
          <w:sz w:val="22"/>
          <w:szCs w:val="22"/>
        </w:rPr>
        <w:t>, w następujących przypadkach: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leci wykonanie Umowy bez wiedzy Zamawiającego; 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ekonomiczna Wykonawcy ulegnie znacznemu pogorszeniu lub Wykonawca zostanie postawiony w stan likwidacji albo zostanie wydany nakaz zajęcia majątku Wykonawcy, co zagraża prawidłowemu i terminowemu wykonywaniu przez Wykonawcę obowiązków z niniejszej Umowy;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709" w:hanging="283"/>
        <w:jc w:val="both"/>
        <w:rPr>
          <w:rStyle w:val="Brak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jakikolwiek brak zdolności do czynności prawnych po stronie Wykonawcy utrudniający realizację Umowy</w:t>
      </w:r>
      <w:r>
        <w:rPr>
          <w:rStyle w:val="Brak"/>
          <w:rFonts w:eastAsia="Calibri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709" w:hanging="283"/>
        <w:jc w:val="both"/>
        <w:rPr>
          <w:rStyle w:val="Brak"/>
          <w:rFonts w:ascii="Arial" w:hAnsi="Arial" w:cs="Arial"/>
          <w:color w:val="000000"/>
          <w:sz w:val="22"/>
          <w:szCs w:val="22"/>
        </w:rPr>
      </w:pPr>
      <w:r>
        <w:rPr>
          <w:rStyle w:val="Brak"/>
          <w:rFonts w:eastAsia="Calibri" w:cs="Arial" w:ascii="Arial" w:hAnsi="Arial"/>
          <w:bCs/>
          <w:sz w:val="22"/>
          <w:szCs w:val="22"/>
        </w:rPr>
        <w:t xml:space="preserve">pozostawania przez Wykonawcę </w:t>
      </w:r>
      <w:r>
        <w:rPr>
          <w:rStyle w:val="Brak"/>
          <w:rFonts w:eastAsia="Calibri" w:cs="Arial" w:ascii="Arial" w:hAnsi="Arial"/>
          <w:bCs/>
          <w:color w:val="000000"/>
          <w:sz w:val="22"/>
          <w:szCs w:val="22"/>
        </w:rPr>
        <w:t>w zwłoce w wykonaniu Przedmiotu Umowy w stosunku, do terminu wskazanego w § 2 ust. 1 Umowy o więcej niż 14 dni</w:t>
      </w:r>
    </w:p>
    <w:p>
      <w:pPr>
        <w:pStyle w:val="Default"/>
        <w:numPr>
          <w:ilvl w:val="1"/>
          <w:numId w:val="15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709" w:hanging="283"/>
        <w:jc w:val="both"/>
        <w:rPr>
          <w:rStyle w:val="Brak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strzega sobie prawo odstąpienia od Umowy w przypadku, gdy łączna wysokość naliczonych kar umownych, określona </w:t>
      </w:r>
      <w:r>
        <w:rPr>
          <w:rStyle w:val="Brak"/>
          <w:rFonts w:eastAsia="Calibri" w:cs="Arial" w:ascii="Arial" w:hAnsi="Arial"/>
          <w:bCs/>
          <w:color w:val="000000"/>
          <w:sz w:val="22"/>
          <w:szCs w:val="22"/>
        </w:rPr>
        <w:t>w § 5</w:t>
      </w:r>
      <w:r>
        <w:rPr>
          <w:rFonts w:cs="Arial" w:ascii="Arial" w:hAnsi="Arial"/>
          <w:color w:val="000000"/>
          <w:sz w:val="22"/>
          <w:szCs w:val="22"/>
        </w:rPr>
        <w:t xml:space="preserve"> ust. 1 Umowy wyniesie 20% wartości łącznej wynagrodzenia umownego brutto, określonego w § 4 ust. 1 Umow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Style w:val="Brak"/>
          <w:rFonts w:eastAsia="Calibri" w:cs="Arial" w:ascii="Arial" w:hAnsi="Arial"/>
          <w:bCs/>
          <w:sz w:val="22"/>
          <w:szCs w:val="22"/>
        </w:rPr>
        <w:t xml:space="preserve">Odstąpienie takie powinno mieć miejsce w ciągu 30 dni od powzięcia przez Zamawiającego wiedzy o zaistnieniu ww. okoliczności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Style w:val="Brak"/>
          <w:rFonts w:eastAsia="Calibri" w:cs="Arial" w:ascii="Arial" w:hAnsi="Arial"/>
          <w:bCs/>
          <w:sz w:val="22"/>
          <w:szCs w:val="22"/>
        </w:rPr>
        <w:t xml:space="preserve">Oświadczenie o odstąpieniu od umowy powinno mieć formę pisemną oraz zawierać uzasadnienie dla dokonanego odstąpienia. Z zastrzeżeniem ust. 1 niniejszego paragrafu, Zamawiający dokonując odstąpienia </w:t>
      </w:r>
      <w:r>
        <w:rPr>
          <w:rFonts w:cs="Arial" w:ascii="Arial" w:hAnsi="Arial"/>
          <w:sz w:val="22"/>
          <w:szCs w:val="22"/>
        </w:rPr>
        <w:t>wskazuje, czy dokonuje odstąpienia od całości Przedmiotu Umowy, czy odstąpienia częściow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ogą także odstąpić od Umowy na zasadach ogólnych wskazanych w Kodeksie Cywilnym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powiedzenia lub odstąpienia od Umowy Wykonawcy należy się wynagrodzenie tylko za okres świadczenia usług do chwili rozwiązania Umowy. Wykonawcy nie przysługuje żadne odszkodowanie, w tym z tytułu utraconych korzyści na skutek wypowiedzenia lub odstąpienia od Umowy przez Zamawiając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e Umowy nie zwalnia Wykonawcy od odpowiedzialności za wyrządzone szkody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STRON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pewnienia prawidłowej realizacji Umowy, Strony wyznaczają poniżej wymienione osoby jako przedstawicieli, którzy będą odpowiedzialni za koordynację realizacji Umowy.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uprawnionym do kontaktów będzie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(imię i nazwisko, telefon, adres e-mail)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uprawnionym do podpisania protokołów będzie:</w:t>
      </w:r>
    </w:p>
    <w:p>
      <w:pPr>
        <w:pStyle w:val="Normal"/>
        <w:spacing w:lineRule="auto" w:line="360"/>
        <w:ind w:left="283" w:firstLine="284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(imię i nazwisko, telefon, adres e-mail)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Zamawiającego uprawnionym do kontaktów będzie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(imię i nazwisko, telefon, adres e-mail)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Zamawiającego uprawnionym do podpisania protokołów będzie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(imię i nazwisko, telefon, adres e-mail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Zmiana wskazanych w ust. 1 niniejszego paragrafu osób lub danych nie stanowi zmiany umowy i staje się skuteczna wobec drugiej Strony po jej pisemnym zawiadomie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Heading2"/>
        <w:spacing w:lineRule="auto" w:line="360" w:before="0" w:after="0"/>
        <w:ind w:left="354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ROZWIĄZYWANIE SPORÓW</w:t>
      </w:r>
    </w:p>
    <w:p>
      <w:pPr>
        <w:pStyle w:val="Tekstblokowy"/>
        <w:spacing w:lineRule="auto" w:line="360" w:before="0" w:after="0"/>
        <w:ind w:left="0" w:right="-57" w:hanging="0"/>
        <w:rPr/>
      </w:pPr>
      <w:r>
        <w:rPr/>
        <w:t>W przypadku powstania sporu na tle stosowania Umowy, Strony poddają jego rozstrzygnięcie sądowi powszechnemu właściwemu dla siedziby Zamawiającego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OSOBOW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zobowiązują się do współdziałania w zakresie określenia zasad ochrony danych osobowych w celu prawidłowego wykonania przedmiotu umowy, zgodnie z ustawą o ochronie danych osobowych z 10 maja 2018r., a także zgodnie z Rozporządzeniem Parlamentu Europejskiego i Rady (UE) 2016/679 z dnia 27 kwietnia 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kwestie dotyczące przetwarzania danych osobowych uregulowane zostaną w zawartej pomiędzy nimi umowie powierzenia przetwarzania danych osobowych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ane osobowe reprezentantów Stron będą przetwarzane w celu wykonania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ażda ze Stron oświadcza, że jest administratorem danych osobowych osób przeznaczonych do wykonania Umowy i zobowiązuje się udostępnić je Stronom Umowy, wyłącznie w celu i w zakresie niezbędnym do jej realizacji, w tym dla zapewnienia sprawnej komunikacji pomiędzy Stron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ane, o których mowa w ust. 4 w zależności od rodzaju współpracy, mogą obejmować: imię i nazwisko pracownika, zakład pracy, stanowisko służbowe, służbowe dane kontaktowe (e-mail, numer telefonu) oraz dane zawarte dokumentach potwierdzających uprawnienia lub doświadczenie zawodow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ażda ze Stron zobowiązuje się wypełnić tzw. obowiązek informacyjny administratora wobec ww. osób, których dane udostępnione zostały Stronom w celu wykonania Umowy, poprzez zapoznanie ich z informacjami, o których mowa w art. 14 RODO (tzw. ogólne rozporządzenie o ochronie danych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na temat przetwarzania danych osobowych przez Zamawiającego znajdują się pod adresem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s://www.poznan.pl/klauzuladlakontrahenta</w:t>
        </w:r>
      </w:hyperlink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na temat przetwarzania danych osobowych przez Wykonawcę znajdują się pod adresem str. internetowej: ...................................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Cs w:val="22"/>
        </w:rPr>
        <w:t>Wykonawca może alternatywnie swoją klauzulę nt. przetwarzania danych osobowych ustanowić załącznikiem nr 3 do Umowy. Wówczas zapisy ust. 8 zostaną odpowiednio zmienione.</w:t>
      </w:r>
      <w:r>
        <w:rPr>
          <w:rFonts w:eastAsia="Calibri" w:cs="Arial" w:ascii="Arial" w:hAnsi="Arial"/>
          <w:bCs/>
          <w:i/>
          <w:szCs w:val="22"/>
          <w:lang w:eastAsia="en-US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ej Umowie mają zastosowanie obowiązujące przepisy prawa, w szczególności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może bez pisemnej zgody Zamawiającego dokonać cesji praw </w:t>
        <w:br/>
        <w:t>i obowiązków zarówno pieniężnych jak i niepieniężnych wynikających z Umowy, pod rygorem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z których dwa egzemplarze otrzymuje Zamawiający i jeden egzemplarz Wykonawca.</w:t>
      </w:r>
    </w:p>
    <w:p>
      <w:pPr>
        <w:pStyle w:val="Normalny3"/>
        <w:numPr>
          <w:ilvl w:val="0"/>
          <w:numId w:val="5"/>
        </w:numPr>
        <w:spacing w:lineRule="auto" w:line="360"/>
        <w:jc w:val="both"/>
        <w:rPr>
          <w:rFonts w:cs="Arial"/>
          <w:strike/>
          <w:color w:val="000000"/>
          <w:szCs w:val="22"/>
        </w:rPr>
      </w:pPr>
      <w:r>
        <w:rPr>
          <w:rFonts w:cs="Arial"/>
          <w:color w:val="000000"/>
          <w:szCs w:val="22"/>
        </w:rPr>
        <w:t>Integralną część umowy stanowią załącznik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Opis przedmiotu zamówien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Oferta złożona przez Wykonawcę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 – informacje na temat przetwarzania danych osobowych przez Wykonawcę </w:t>
      </w:r>
      <w:r>
        <w:rPr>
          <w:rFonts w:cs="Arial" w:ascii="Arial" w:hAnsi="Arial"/>
          <w:i/>
          <w:sz w:val="22"/>
          <w:szCs w:val="22"/>
        </w:rPr>
        <w:t>(jeśli dotyczy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amawiający:                                                        </w:t>
        <w:tab/>
        <w:tab/>
        <w:t xml:space="preserve">   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.................................................................. </w:t>
        <w:tab/>
        <w:tab/>
        <w:tab/>
        <w:t>..........................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969" w:right="90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>
        <w:rFonts w:ascii="Calibri Light" w:hAnsi="Calibri Light" w:cs="Arial"/>
        <w:sz w:val="16"/>
        <w:szCs w:val="16"/>
      </w:rPr>
    </w:pPr>
    <w:r>
      <w:rPr>
        <w:rFonts w:cs="Arial" w:ascii="Calibri Light" w:hAnsi="Calibri Light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6910" cy="633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2"/>
      <w:lang w:val="en-US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trike w:val="false"/>
      <w:dstrike w:val="false"/>
    </w:rPr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2">
    <w:name w:val="WW8Num6z2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3">
    <w:name w:val="WW8Num6z3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9z1">
    <w:name w:val="WW8Num1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3">
    <w:name w:val="WW8Num19z3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2">
    <w:name w:val="WW8Num21z2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3">
    <w:name w:val="WW8Num21z3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3">
    <w:name w:val="WW8Num22z3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4">
    <w:name w:val="WW8Num22z4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2">
    <w:name w:val="WW8Num24z2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3">
    <w:name w:val="WW8Num24z3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256BB"/>
      <w:u w:val="none"/>
      <w:shd w:fill="auto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cs="Calibri Light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A3">
    <w:name w:val="ISA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709" w:hanging="709"/>
      <w:jc w:val="both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exact" w:line="240"/>
      <w:ind w:left="851" w:hanging="0"/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3">
    <w:name w:val="Normalny3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before="0" w:after="120"/>
      <w:ind w:left="360" w:right="-57" w:hanging="0"/>
      <w:jc w:val="both"/>
    </w:pPr>
    <w:rPr>
      <w:rFonts w:ascii="Arial" w:hAnsi="Arial" w:cs="Arial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znan.pl/klauzuladlakontrahent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2:40:00Z</dcterms:created>
  <dc:creator>pup</dc:creator>
  <dc:description/>
  <cp:keywords/>
  <dc:language>en-US</dc:language>
  <cp:lastModifiedBy>Szmyt Zuzanna  </cp:lastModifiedBy>
  <cp:lastPrinted>2021-05-25T12:31:00Z</cp:lastPrinted>
  <dcterms:modified xsi:type="dcterms:W3CDTF">2025-11-09T12:50:00Z</dcterms:modified>
  <cp:revision>3</cp:revision>
  <dc:subject/>
  <dc:title>UMOWA</dc:title>
</cp:coreProperties>
</file>